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АТЕРИАЛЫ ПРОЕКТА «КАДРОВЫЙ РЕЗЕРВ ВЯТКИ»</w:t>
      </w:r>
    </w:p>
    <w:p>
      <w:pPr>
        <w:pStyle w:val="Normal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  <w:t>С.Н.Герасимов, А.В.Молчанов – «Центр стратегических инициатив»,</w:t>
      </w:r>
    </w:p>
    <w:p>
      <w:pPr>
        <w:pStyle w:val="Normal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  <w:t>С.А.Редькин – Рекламное егентство «Лера Сервис»,</w:t>
      </w:r>
    </w:p>
    <w:p>
      <w:pPr>
        <w:pStyle w:val="Normal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  <w:t>Т.А.Семакова – АНО «Горлинк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КОНЦЕПЦИЯ ПРОЕКТА</w:t>
      </w:r>
    </w:p>
    <w:p>
      <w:pPr>
        <w:pStyle w:val="3"/>
        <w:rPr>
          <w:sz w:val="24"/>
          <w:szCs w:val="28"/>
        </w:rPr>
      </w:pPr>
      <w:r>
        <w:rPr>
          <w:sz w:val="24"/>
          <w:szCs w:val="28"/>
        </w:rPr>
        <w:t>Значительное количество молодых людей, особенно выпускников высших учебных заведений и молодых специалистов со стажем работы, в настоящее время не могут найти себе достойного применения на рынке труда. Объективно эта проблема связана с высоким уровнем скрытой безработицы, малым опытом профессиональной деятельности молодежи, но главной причиной является отсутствие у большинства предприятий г. Кирова и области рациональных технологий привлечения и подбора персонала.</w:t>
      </w:r>
    </w:p>
    <w:p>
      <w:pPr>
        <w:pStyle w:val="3"/>
        <w:ind w:left="0" w:firstLine="709"/>
        <w:rPr>
          <w:sz w:val="24"/>
          <w:szCs w:val="28"/>
        </w:rPr>
      </w:pPr>
      <w:r>
        <w:rPr>
          <w:sz w:val="24"/>
          <w:szCs w:val="28"/>
        </w:rPr>
        <w:t>С другой стороны, грамотные и опытные специалисты со стажем работы и высоким уровнем образования вынуждены трудиться на местах не соответствующих их уровню вследствие отсутствия достаточной информации о существующем рынке вакансий.</w:t>
      </w:r>
    </w:p>
    <w:p>
      <w:pPr>
        <w:pStyle w:val="3"/>
        <w:ind w:left="0" w:firstLine="709"/>
        <w:rPr>
          <w:sz w:val="24"/>
          <w:szCs w:val="28"/>
        </w:rPr>
      </w:pPr>
      <w:r>
        <w:rPr>
          <w:sz w:val="24"/>
          <w:szCs w:val="28"/>
        </w:rPr>
        <w:t>В то же время многие работодатели испытывают трудности в подборе толковых работников, даже при возможности и желании создать для него хорошие условия труда.</w:t>
      </w:r>
    </w:p>
    <w:p>
      <w:pPr>
        <w:pStyle w:val="3"/>
        <w:ind w:left="0" w:firstLine="709"/>
        <w:rPr>
          <w:sz w:val="24"/>
          <w:szCs w:val="28"/>
        </w:rPr>
      </w:pPr>
      <w:r>
        <w:rPr>
          <w:sz w:val="24"/>
          <w:szCs w:val="28"/>
        </w:rPr>
        <w:t xml:space="preserve">Налицо противоречие, которое может быть устранено путем создания новых кадровых ресурсов, доступных для широкого круга работодателей. В этом отношении являются бесполезными кадровые агентства и службы, существующие на коммерческой основе, т.к. они заинтересованы в быстром заполнении вакансий, а не личностном росте потенциальных работников и качестве предлагаемых работодателю кадров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Именно на решение этой проблемы нацелен проект “Кадровый резерв Вятки”. В августе 2000 года этот проект был представлен на конкурс “Возрождение Вятской земли” и одержал победу. В отличие от Всероссийского конкурса “Золотой резерв России: кадры нового поколения” он предусматривает проведение конкурсных мероприятий по более конкретным номинациям, а, следовательно, более приближенных к условиям рынка труда Кировской области. Проект направлен на непосредственное предоставление победителям конкурсов конкретных вакансий, предлагаемых работодателями. Те конкурсанты, которые не окажутся в числе победителей, будут включены в Резерв Вятки и составят кадровый потенциал нашего регион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Реализует проект Кировская региональная автономная некоммерческая организация “Центр стратегических инициатив”. Руководителем и координатором проекта является финалист Всероссийского конкурса “Золотой резерв России: кадры нового поколения” Молчанов Артем Владимирович.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Цель проекта: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Создание общедоступного кадрового ресурса нового качества, основанного на принципах объективности, непредвзятости и общедоступности.</w:t>
      </w:r>
    </w:p>
    <w:p>
      <w:pPr>
        <w:pStyle w:val="TextBody"/>
        <w:ind w:left="6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left="6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Задачи: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оведение современных конкурсных мероприятий, результатом которых будет решение кадрового противоречия на современном рынке труда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ивлечение внимания к проблеме эффективного использования творческого потенциала молодеж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ринципы нового кадрового ресурс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убличность и общедоступность – ресурс должен быть доступен для всех желающих, как потенциальных работников, так и работодателей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ъективность и непредвзятость – отбор претендентов должен производиться самими работодателями, персонал кадрового ресурса может только оказывать техническую помощь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ерспективность – ресурс должен работать на перспективу, т. е. Обеспечивать для “ярких личностей” приоритетные возможности и иметь механизмы первичного отбора для включения их в систему кадрового резерва област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8"/>
        </w:rPr>
      </w:pPr>
      <w:r>
        <w:rPr>
          <w:sz w:val="24"/>
          <w:szCs w:val="28"/>
        </w:rPr>
        <w:t>Эффективность – ресурс должен обеспечивать реальные контакты между малым бизнесом, государственными структурами с одной стороны и различными слоями общества с другой.</w:t>
      </w:r>
    </w:p>
    <w:p>
      <w:pPr>
        <w:pStyle w:val="Normal"/>
        <w:ind w:left="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В качестве примера используется широко известный проект “Золотой резерв России: кадры нового поколения”, созданный в рамках деятельности Представителя Президента в Приволжском федеральном округе. Но работу web-сайта предлагается дополнить публикацией цикла материалов по данной проблеме в местных СМИ и проведением локальных (точечных) социологических исследований.</w:t>
      </w:r>
    </w:p>
    <w:p>
      <w:pPr>
        <w:pStyle w:val="Normal"/>
        <w:ind w:left="60" w:firstLine="366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60" w:firstLine="366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правления реализации прое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Наш проект предусматривает работу по трем основным направлени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</w:rPr>
        <w:t xml:space="preserve">Открытие </w:t>
      </w:r>
      <w:r>
        <w:rPr>
          <w:sz w:val="24"/>
          <w:szCs w:val="28"/>
          <w:lang w:val="en-US"/>
        </w:rPr>
        <w:t>web</w:t>
      </w:r>
      <w:r>
        <w:rPr>
          <w:sz w:val="24"/>
          <w:szCs w:val="28"/>
        </w:rPr>
        <w:t>-сайта и  создание Интернет-ресурса “Кадровый резерв Вятки”, его информационное наполнение. Сайт должен быть доступен для работодателей нашего региона и всей России. Ресурс будет действовать в качестве “Кадрового банка”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змещение на сайте цикла статей по проблемам эффективного использования кадрового потенциала молодежи, применения новых кадровых технологий, опубликованных в местных СМИ, презентация участников  и партнеров прое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оведение локальных социологических исследований среди молодых специалистов, выпускников, студентов, участников кадрового банка. Результаты этих исследований могут быть в широких пределах использованы для публикаций в СМИ. Результаты исследований будут размещены на сайт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трудничество с российскими и международными кадровыми агентствами с целью повышения эффективности прое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Это самое главное, проведение конкурса на замещение конкретных вакансий, предложенных работодателями-партнерами проекта. 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" w:firstLine="36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КОНКУРС!</w:t>
      </w:r>
    </w:p>
    <w:p>
      <w:pPr>
        <w:pStyle w:val="Normal"/>
        <w:ind w:left="60" w:firstLine="36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Конкурс “Кадровый резерв Вятки” предусматривает три этапа.</w:t>
      </w:r>
    </w:p>
    <w:p>
      <w:pPr>
        <w:pStyle w:val="Normal"/>
        <w:ind w:left="420" w:hanging="0"/>
        <w:jc w:val="both"/>
        <w:rPr/>
      </w:pPr>
      <w:r>
        <w:rPr>
          <w:b/>
          <w:bCs/>
          <w:sz w:val="24"/>
          <w:szCs w:val="28"/>
          <w:lang w:val="en-US"/>
        </w:rPr>
        <w:t xml:space="preserve">I </w:t>
      </w:r>
      <w:r>
        <w:rPr>
          <w:b/>
          <w:bCs/>
          <w:sz w:val="24"/>
          <w:szCs w:val="28"/>
        </w:rPr>
        <w:t>Этап</w:t>
      </w:r>
      <w:r>
        <w:rPr>
          <w:b/>
          <w:bCs/>
          <w:sz w:val="24"/>
          <w:szCs w:val="28"/>
          <w:lang w:val="en-US"/>
        </w:rPr>
        <w:t xml:space="preserve"> </w:t>
      </w:r>
      <w:r>
        <w:rPr>
          <w:b/>
          <w:bCs/>
          <w:sz w:val="24"/>
          <w:szCs w:val="28"/>
        </w:rPr>
        <w:t>конкурса</w:t>
      </w:r>
      <w:r>
        <w:rPr>
          <w:b/>
          <w:bCs/>
          <w:sz w:val="24"/>
          <w:szCs w:val="28"/>
          <w:lang w:val="en-US"/>
        </w:rPr>
        <w:t xml:space="preserve"> (Internet – </w:t>
      </w:r>
      <w:r>
        <w:rPr>
          <w:b/>
          <w:bCs/>
          <w:sz w:val="24"/>
          <w:szCs w:val="28"/>
        </w:rPr>
        <w:t>этап</w:t>
      </w:r>
      <w:r>
        <w:rPr>
          <w:b/>
          <w:bCs/>
          <w:sz w:val="24"/>
          <w:szCs w:val="28"/>
          <w:lang w:val="en-US"/>
        </w:rPr>
        <w:t>).</w:t>
      </w:r>
    </w:p>
    <w:p>
      <w:pPr>
        <w:pStyle w:val="Normal"/>
        <w:ind w:left="60" w:firstLine="366"/>
        <w:jc w:val="both"/>
        <w:rPr/>
      </w:pPr>
      <w:r>
        <w:rPr>
          <w:sz w:val="24"/>
          <w:szCs w:val="28"/>
        </w:rPr>
        <w:t xml:space="preserve">На первом этапе проводиться анкетирование претендентов. Для этого им необходимо заполнить расширенную анкету, а также выполнить дополнительные задания, если они предусмотрены для конкретного конкурса, и отправить их по </w:t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-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 xml:space="preserve">. Анкеты разрабатываются группой психологов Центра стратегических инициатив и согласовываются с конкретным руководителем организации и его менеджерами по персоналу. 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Итогом проведения этого этапа будет выявление круга лиц наиболее подходящих по требованиям, предложенным конкретным работодателем - выставителем вакансии. Отбор претендентов будет осуществляться группой психологов совместно с Экспертным советом, состоящим из сотрудников работодателя.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  <w:t>Одновременно предусматривается проведение нескольких конкурсов, каждый на своей странице.</w:t>
      </w:r>
    </w:p>
    <w:p>
      <w:pPr>
        <w:pStyle w:val="Normal"/>
        <w:ind w:left="420" w:hanging="0"/>
        <w:jc w:val="both"/>
        <w:rPr>
          <w:sz w:val="24"/>
          <w:szCs w:val="28"/>
        </w:rPr>
      </w:pPr>
      <w:r>
        <w:rPr>
          <w:sz w:val="24"/>
          <w:szCs w:val="28"/>
        </w:rPr>
        <w:t>Срок проведения этой части конкурса 1-1,5 месяца.</w:t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8"/>
          <w:u w:val="single"/>
        </w:rPr>
        <w:t xml:space="preserve">Технология участия в </w:t>
      </w:r>
      <w:r>
        <w:rPr>
          <w:sz w:val="24"/>
          <w:szCs w:val="28"/>
          <w:u w:val="single"/>
          <w:lang w:val="en-US"/>
        </w:rPr>
        <w:t>I</w:t>
      </w:r>
      <w:r>
        <w:rPr>
          <w:sz w:val="24"/>
          <w:szCs w:val="28"/>
          <w:u w:val="single"/>
        </w:rPr>
        <w:t xml:space="preserve"> этапе конкурса.</w:t>
      </w:r>
    </w:p>
    <w:p>
      <w:pPr>
        <w:pStyle w:val="Normal"/>
        <w:ind w:left="60" w:hanging="0"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 xml:space="preserve">Посетители сайта, желающие принять участие в конкурсе, объявленном на сайте, должны “скачать” себе вывешенную на сайте анкету. После заполнения анкеты они отправляются электронной почтой на указанный </w:t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-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 xml:space="preserve"> (почтовый ящик </w:t>
      </w:r>
      <w:r>
        <w:rPr>
          <w:b/>
          <w:bCs/>
          <w:sz w:val="24"/>
          <w:szCs w:val="28"/>
          <w:lang w:val="en-US"/>
        </w:rPr>
        <w:t>goldkadr</w:t>
      </w:r>
      <w:r>
        <w:rPr>
          <w:b/>
          <w:bCs/>
          <w:sz w:val="24"/>
          <w:szCs w:val="28"/>
        </w:rPr>
        <w:t>@ezmail.ru</w:t>
      </w:r>
      <w:r>
        <w:rPr>
          <w:sz w:val="24"/>
          <w:szCs w:val="28"/>
        </w:rPr>
        <w:t xml:space="preserve">). Все поступившие анкеты сортируются и анализируются. После анализа анкет происходит выявление узкого круга лиц, претендующих на замещение соответствующей должности. Анализ производится группой психологов Кировского регионального Центра стратегических инициатив. </w:t>
      </w:r>
    </w:p>
    <w:p>
      <w:pPr>
        <w:pStyle w:val="Normal"/>
        <w:ind w:left="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b/>
          <w:bCs/>
          <w:sz w:val="24"/>
          <w:szCs w:val="28"/>
          <w:lang w:val="en-US"/>
        </w:rPr>
        <w:t>II</w:t>
      </w:r>
      <w:r>
        <w:rPr>
          <w:b/>
          <w:bCs/>
          <w:sz w:val="24"/>
          <w:szCs w:val="28"/>
        </w:rPr>
        <w:t xml:space="preserve"> Этап конкурса (финальная часть).</w:t>
      </w:r>
    </w:p>
    <w:p>
      <w:pPr>
        <w:pStyle w:val="Normal"/>
        <w:ind w:left="60" w:firstLine="366"/>
        <w:jc w:val="both"/>
        <w:rPr/>
      </w:pPr>
      <w:r>
        <w:rPr>
          <w:sz w:val="24"/>
          <w:szCs w:val="28"/>
        </w:rPr>
        <w:t xml:space="preserve">Лицам, успешно прошедшим 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Этап конкурса будет предложено выполнение определенного технического задания на тему, интересующую работодателя. Именно с этими выполненным заданием конкурсанты будут приглашаться на собеседование, на котором они должны будут защитить его перед Экспертным советом.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Оценку личным качествам конкурсантов будет давать группа психологов Центра стратегических инициатив, а профессиональным качествам потенциального работника -  непосредственно Экспертный совет, состоящий из признанных специалистов в данной профессии, представителей организации, выставившей вакансию, и финалистов регионального этапа Всероссийского конкурса “Золотой резерв России: кадры нового поколения”.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По итогам проведения этой части конкурса выявляется один победитель, который получает право занять вакантную должность, выставленную на конкурс. 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Остальные финалисты конкурса заносятся в отдельную базу данных – “Кадровый реестр Вятки”, который будет представлять собой кадровый потенциал нашего региона. Финалисты также будут лично привлекаться для участия в аналогичных конкурсах и в различных образовательных программах, как региональных, так и всероссийских.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В зависимости от пожеланий деловых партнеров, заинтересованных в выставлении своих вакансий и проведении конкурсов на их замещение, состав конкурса и его содержание будет меняться.</w:t>
      </w:r>
    </w:p>
    <w:p>
      <w:pPr>
        <w:pStyle w:val="Normal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6" w:hanging="0"/>
        <w:jc w:val="both"/>
        <w:rPr>
          <w:sz w:val="24"/>
          <w:szCs w:val="28"/>
        </w:rPr>
      </w:pPr>
      <w:r>
        <w:rPr>
          <w:b/>
          <w:bCs/>
          <w:sz w:val="24"/>
          <w:szCs w:val="28"/>
          <w:lang w:val="en-US"/>
        </w:rPr>
        <w:t>III</w:t>
      </w:r>
      <w:r>
        <w:rPr>
          <w:b/>
          <w:bCs/>
          <w:sz w:val="24"/>
          <w:szCs w:val="28"/>
        </w:rPr>
        <w:t>. Этап конкурса.</w:t>
      </w:r>
    </w:p>
    <w:p>
      <w:pPr>
        <w:pStyle w:val="TextBody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  <w:t>Торжественное мероприятие с привлечением средств массовой информации, на котором будут объявлены победители по конкретным номинациям. Руководителем предприятия, которое объявило конкурс на замещение данной вакантной должности, победителям будут вручаться ценные подарки и трудовые книжки с записью о приеме на работу. А также будут объявлены все финалисты конкурсов, и руководителям предприятий будут вручены Кадровые реестры Вятки по конкретным номинациям.</w:t>
      </w:r>
    </w:p>
    <w:p>
      <w:pPr>
        <w:pStyle w:val="TextBody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60" w:firstLine="366"/>
        <w:jc w:val="both"/>
        <w:rPr/>
      </w:pPr>
      <w:r>
        <w:rPr>
          <w:sz w:val="24"/>
          <w:szCs w:val="28"/>
        </w:rPr>
        <w:t xml:space="preserve">Также посетители </w:t>
      </w:r>
      <w:r>
        <w:rPr>
          <w:b/>
          <w:bCs/>
          <w:sz w:val="24"/>
          <w:szCs w:val="28"/>
          <w:lang w:val="en-US"/>
        </w:rPr>
        <w:t>www</w:t>
      </w:r>
      <w:r>
        <w:rPr>
          <w:b/>
          <w:bCs/>
          <w:sz w:val="24"/>
          <w:szCs w:val="28"/>
        </w:rPr>
        <w:t>.</w:t>
      </w:r>
      <w:r>
        <w:rPr>
          <w:b/>
          <w:bCs/>
          <w:sz w:val="24"/>
          <w:szCs w:val="28"/>
          <w:lang w:val="en-US"/>
        </w:rPr>
        <w:t>kadri</w:t>
      </w:r>
      <w:r>
        <w:rPr>
          <w:b/>
          <w:bCs/>
          <w:sz w:val="24"/>
          <w:szCs w:val="28"/>
        </w:rPr>
        <w:t>.</w:t>
      </w:r>
      <w:r>
        <w:rPr>
          <w:b/>
          <w:bCs/>
          <w:sz w:val="24"/>
          <w:szCs w:val="28"/>
          <w:lang w:val="en-US"/>
        </w:rPr>
        <w:t>kirov</w:t>
      </w:r>
      <w:r>
        <w:rPr>
          <w:b/>
          <w:bCs/>
          <w:sz w:val="24"/>
          <w:szCs w:val="28"/>
        </w:rPr>
        <w:t>.</w:t>
      </w:r>
      <w:r>
        <w:rPr>
          <w:b/>
          <w:bCs/>
          <w:sz w:val="24"/>
          <w:szCs w:val="28"/>
          <w:lang w:val="en-US"/>
        </w:rPr>
        <w:t>ru</w:t>
      </w:r>
      <w:r>
        <w:rPr>
          <w:sz w:val="24"/>
          <w:szCs w:val="28"/>
        </w:rPr>
        <w:t xml:space="preserve"> могут оставить свое резюме-анкету на странице сайта “Номинации”. В этом случае мы автоматически включаем посетителя сайта в “Кадровый банк”, а отдельные претенденты будут лично приглашаться к участию в конкурсе.</w:t>
      </w:r>
    </w:p>
    <w:p>
      <w:pPr>
        <w:pStyle w:val="TextBody"/>
        <w:ind w:left="60" w:firstLine="36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60" w:firstLine="366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3490</wp:posOffset>
                </wp:positionH>
                <wp:positionV relativeFrom="paragraph">
                  <wp:posOffset>10795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8.5pt" to="958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РАТКАЯ КОНЦЕПЦИЯ </w:t>
      </w:r>
      <w:r>
        <w:rPr>
          <w:b/>
          <w:bCs/>
          <w:sz w:val="28"/>
          <w:lang w:val="en-US"/>
        </w:rPr>
        <w:t>WEB</w:t>
      </w:r>
      <w:r>
        <w:rPr>
          <w:b/>
          <w:bCs/>
          <w:sz w:val="28"/>
        </w:rPr>
        <w:t>-САЙ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ли и задачи:</w:t>
      </w:r>
    </w:p>
    <w:p>
      <w:pPr>
        <w:pStyle w:val="Normal"/>
        <w:rPr>
          <w:sz w:val="24"/>
        </w:rPr>
      </w:pPr>
      <w:r>
        <w:rPr>
          <w:sz w:val="24"/>
        </w:rPr>
        <w:t>Сайт является компонентом проекта и должен обеспечивать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олгосрочную рекламу «Вятка-банка» как спонсора проекта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свенную рекламу СПС через демонстрацию своего родства с проектом «Золотой кадровый резерв России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 мере возможности сформировать базу интересных людей, которая может быть использована в альнейшем в виде кадрового резерва для различных организаций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 мере возможности служить способом привлечения дополнительных спонсорских средств и быть готовым к участию в конкурсах  по Интернет-тематике.</w:t>
      </w:r>
    </w:p>
    <w:p>
      <w:pPr>
        <w:pStyle w:val="Normal"/>
        <w:rPr>
          <w:sz w:val="24"/>
        </w:rPr>
      </w:pPr>
      <w:r>
        <w:rPr>
          <w:sz w:val="24"/>
        </w:rPr>
        <w:t>Основные требования к сайту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итывая относительно небольшое количество пользователей Интернета в Кирове сайт должен иметь хотя бы один актуальный обновляемый раздел. В этом случае можно рассчитвать на неоднократные регулярные посещения сайта, иначе количество посетителей его и частота реламных контактов будут слишком мал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териалы сайта должны создавать информационные поводы для СМИ и хотя бы часть их должна быть интересной для региональных пользователей, а не только для кировча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упные куски сайта (материалы прессы, аналитика, анкеты) должны иметь возможность работы как в он-лайн режиме, так и в виде перекачки файлов. Отклик посетителя может обрабатываться как с испрользованием сайта, так и с обычной электронной почтой. Техническое решение сайта должно быть простым, объем картинок минимальным, использование фотографий сильно ограничено. Причина таких решений – экономия времени работы с Интернетом большинством кировских пользователей, из-за чего они не любят посещать медленные сайт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менное имя для привлечения посетителей должно быть максимально коротким и запоминающимся, непринципиально будет иметь сайт имя второго или третьего уров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Нужна активная раскрутка сайта на местном уровне. Единственный реальный ресурс-каталог в Кирове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llkir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озможная структура сайта</w:t>
      </w:r>
    </w:p>
    <w:p>
      <w:pPr>
        <w:pStyle w:val="Normal"/>
        <w:rPr>
          <w:sz w:val="24"/>
        </w:rPr>
      </w:pPr>
      <w:r>
        <w:rPr>
          <w:sz w:val="24"/>
        </w:rPr>
        <w:t>Уровень 1</w:t>
      </w:r>
    </w:p>
    <w:p>
      <w:pPr>
        <w:pStyle w:val="Normal"/>
        <w:rPr>
          <w:sz w:val="24"/>
        </w:rPr>
      </w:pPr>
      <w:r>
        <w:rPr>
          <w:sz w:val="24"/>
        </w:rPr>
        <w:t>Заглавная (домашняя) страница – логотип проекта, краткая информация о проекте, колонка новостей сайта (или новость недели), упоминание спонсора, кнопки перехода на другие страницы.</w:t>
      </w:r>
    </w:p>
    <w:p>
      <w:pPr>
        <w:pStyle w:val="Normal"/>
        <w:rPr>
          <w:sz w:val="24"/>
        </w:rPr>
      </w:pPr>
      <w:r>
        <w:rPr>
          <w:sz w:val="24"/>
        </w:rPr>
        <w:t>Уровень 2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О проекте» – более подробная информация о проекте, спонсоре, авторах-исполнителях. Гиперссылка на страницу «партнеры», ссылки на сайты «Золотой кадровый резерв России» и «проект Кириенко»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Партнеры» – краткая информация о партнерах (банк, Лера Сервис, Центр поддржки предпринимательства и  инноваций, Молодежный проспект; в перспективе – иные пратнеры, может быть развернута до блока страниц третьего уровня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Пресса» – размещение материалов, подготовленных журналистами для СМИ в рамках этого проекта. Каждый материал размещается на отдельной странице третьего уровня, выполненной по одинаковому шаблону. Данная страница имеет лишь список материалов с указанием их авторов и дат выхода, шаблон такой же как и у всех страниц блок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Аналитика» – размещение аналитических материалов, получаемых из различных источников. Тематика  -рынок труда, работа кадровых агентств в Вятке, материалы службы занятости. Шаблон и структура может быть такой же как и в предыдущем блок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Номинации» - формирование кадрового банка. Содержит перечень номинаций, по которым создается кадровый банк, типовую анкету с минимальными реквизитами посетителя. В анкете должен быть соответсвующий пункт (меню) путем которого устанавливается требуемая номинация конкретного участника проекта. На странице содержится информация о том, что участники проекта, приславшие анкеты, будут персонально приглашаться к участию в тех или иных конкурсах, им будут индивидуально предлагаться вакансии, другие интересующие материалв проекта. Требуется предусмотреть возможность обновления анкеты (или заполения новой). Остав номинаций: «Государственные служащие» «Менеджеры», «Экономисты и финансисты», «Специалисты по информационным технологиям», «Дизайнеры и рекламисты», «Научные и педагогические работники», «Работники культуры и люди творческих профессий». В дальнейшем количество вакансий может быть увеличено без добавления новых страниц просто увеличением пунктов меню в переключателе анкеты. Примерный набор пунктов анкеты: Ф.И.О.; Контактный телефон (факс, электронка); Почтовый адрес; Номинация; Образование (2 пункта); Опыт работы место, должность, круг обязанностей, достижения, время работы (4 пункта); Профессия (2 пункта); Навыки работы с компьютером; Автомобиль, водительские права; Личные достижения (произвольное длинное поле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Конкурсы» - информация о конкретныхконкурсах по замещению конкретных должностей. На сайте помещается информация о должности, круге обязанностей, фирме (без упоминания наименования работодателя, по желанию – с упоминанием), заработной плате и условиях труда. Форма анкеты согласуется с работодателем. Одновременно должно проводиться 2-3 конкурса, каждый на своей странице. Эта часть сайта является обновляемой и по возможности чаще. Может быть создан блок из трех страниц третьего уровня (на странице второго уровня – информация о конкурсах, ссылки на них, положение о конкурсе), которые будут обновляться в обычном поря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его для проекта требуется разработка 8 оригинальных макетов страниц, остальные делаются на их базе в режиме обычного сопровождения сайта (не требуется знание программирования и графики)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ловия проведения конкурса «Кадровый резерв Вятки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ый этап конкур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Поиск кандидатов на открытую вакансию.</w:t>
            </w:r>
          </w:p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нкет группой психологов Центра по выявлению личностных качеств конкурсантов: энергичность, самостоятельность, активность, способность к аналитическому мышлению и т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Обработка анкет группой психологов Центра и выявление конкурсантов, прошедших во второй этап конкур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Интернет-поддержка конкурса и рекламная кампания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26"/>
              <w:jc w:val="both"/>
              <w:rPr/>
            </w:pPr>
            <w:r>
              <w:rPr>
                <w:sz w:val="24"/>
              </w:rPr>
              <w:t xml:space="preserve">Размещение вакансий и информации о работодателе на сайте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adr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irov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26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а сайте и в средствах массовой информации логотипа и реквизитов предприятия, организации, объявившей конкурс на замещение вакантной долж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26"/>
              <w:jc w:val="both"/>
              <w:rPr>
                <w:sz w:val="24"/>
              </w:rPr>
            </w:pPr>
            <w:r>
              <w:rPr>
                <w:sz w:val="24"/>
              </w:rPr>
              <w:t>Размещение информации о сайте, объявленном конкурсе и работодателе в средствах массовой информации, объявление на пресс-конференции.</w:t>
            </w:r>
          </w:p>
          <w:p>
            <w:pPr>
              <w:pStyle w:val="Normal"/>
              <w:ind w:lef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, объем и интенсивность зависят от продолжительности самого конкурса на замещение конкретной вакантной долж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торой этап конкурс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Индивидуальная работа с конкурсантами.</w:t>
            </w:r>
          </w:p>
          <w:p>
            <w:pPr>
              <w:pStyle w:val="Normal"/>
              <w:ind w:firstLine="2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обеседования с участием психологов Центра по выявлению соответствия конкурсантов, прошедших во второй этап конкурса предлагаемой должности: коммуникабельность, представительность, энергичность, уверенность, способность быстро принимать необходимые решения.</w:t>
            </w:r>
          </w:p>
          <w:p>
            <w:pPr>
              <w:pStyle w:val="Normal"/>
              <w:ind w:firstLine="2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Участие в Экспертном совете известных специалистов по специальности, объявленной на конкурсе, и победителей конкурса «Золотой резерв России: кадры нового поко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е расходы, связанные с организацией и работой дирекции конкурса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ОБРАЗЕЦ АНКЕТЫ СОИСКАТЕЛЯ ВАКАНТНОЙ ДОЛЖНОСТИ</w:t>
      </w:r>
    </w:p>
    <w:p>
      <w:pPr>
        <w:pStyle w:val="Normal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</w:r>
    </w:p>
    <w:p>
      <w:pPr>
        <w:pStyle w:val="Normal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</w:r>
    </w:p>
    <w:p>
      <w:pPr>
        <w:pStyle w:val="Normal"/>
        <w:rPr/>
      </w:pPr>
      <w:r>
        <w:rPr>
          <w:rFonts w:cs="Impact" w:ascii="Impact" w:hAnsi="Impact"/>
          <w:sz w:val="22"/>
          <w:szCs w:val="22"/>
        </w:rPr>
        <w:t xml:space="preserve">КАДРОВЫЙ  РЕЗЕРВ   ВЯТКИ      </w:t>
      </w:r>
      <w:r>
        <w:rPr>
          <w:rFonts w:cs="Impact" w:ascii="Impact" w:hAnsi="Impac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Impact" w:ascii="Impact" w:hAnsi="Impact"/>
          <w:sz w:val="22"/>
          <w:szCs w:val="22"/>
        </w:rPr>
        <w:t>АНКЕТА</w:t>
      </w:r>
    </w:p>
    <w:p>
      <w:pPr>
        <w:pStyle w:val="Heading7"/>
        <w:rPr/>
      </w:pPr>
      <w:r>
        <w:rPr/>
        <w:t>КОММЕРЧЕСКИЙ ДИРЕКТОР “ВЯТСКАЯ НЕЗАВИСИМАЯ РАДИОВЕЩАТЕЛЬНАЯ КОМПАНИЯ”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311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заполнения: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66055</wp:posOffset>
                      </wp:positionH>
                      <wp:positionV relativeFrom="paragraph">
                        <wp:posOffset>30480</wp:posOffset>
                      </wp:positionV>
                      <wp:extent cx="90170" cy="901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4.65pt;margin-top:2.4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Фамилия                                           Имя                                     Отчество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9685</wp:posOffset>
                      </wp:positionV>
                      <wp:extent cx="90170" cy="901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45pt;margin-top:1.5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Пол      Ж            М     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   рождени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10160</wp:posOffset>
                      </wp:positionV>
                      <wp:extent cx="90170" cy="102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6.3pt;margin-top:0.8pt;width:7.05pt;height:8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0160</wp:posOffset>
                      </wp:positionV>
                      <wp:extent cx="90170" cy="1028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0.2pt;margin-top:0.8pt;width:7.05pt;height:8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10160</wp:posOffset>
                      </wp:positionV>
                      <wp:extent cx="90170" cy="1028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8.3pt;margin-top:0.8pt;width:7.05pt;height:8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07010</wp:posOffset>
                      </wp:positionV>
                      <wp:extent cx="90170" cy="102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pt;margin-top:16.3pt;width:7.0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461010</wp:posOffset>
                      </wp:positionV>
                      <wp:extent cx="63119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36.3pt" to="177.55pt,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461010</wp:posOffset>
                      </wp:positionV>
                      <wp:extent cx="7213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pt,36.3pt" to="284.05pt,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174625</wp:posOffset>
                      </wp:positionV>
                      <wp:extent cx="90170" cy="10287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85pt;margin-top:13.75pt;width:7.0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4125</wp:posOffset>
                      </wp:positionH>
                      <wp:positionV relativeFrom="paragraph">
                        <wp:posOffset>187325</wp:posOffset>
                      </wp:positionV>
                      <wp:extent cx="90170" cy="1028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8.75pt;margin-top:14.75pt;width:7.0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354965</wp:posOffset>
                      </wp:positionV>
                      <wp:extent cx="90170" cy="10287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85pt;margin-top:27.95pt;width:7.0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342265</wp:posOffset>
                      </wp:positionV>
                      <wp:extent cx="90170" cy="10287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8.35pt;margin-top:26.95pt;width:7.0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Семейное  положение</w:t>
            </w:r>
            <w:r>
              <w:rPr>
                <w:sz w:val="22"/>
                <w:szCs w:val="22"/>
              </w:rPr>
              <w:t xml:space="preserve">:  Холост            Женат             Разведен              Вдовец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ти</w:t>
            </w:r>
            <w:r>
              <w:rPr>
                <w:sz w:val="22"/>
                <w:szCs w:val="22"/>
              </w:rPr>
              <w:t>:              Количество                       Возрас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автомоби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 прав:  Да       Нет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94310</wp:posOffset>
                      </wp:positionV>
                      <wp:extent cx="32461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5.3pt" to="518.35pt,1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374650</wp:posOffset>
                      </wp:positionV>
                      <wp:extent cx="658241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9.5pt" to="518.35pt,2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 xml:space="preserve">Местожительство </w:t>
            </w:r>
            <w:r>
              <w:rPr>
                <w:sz w:val="22"/>
                <w:szCs w:val="22"/>
              </w:rPr>
              <w:t>(индекс, город, улица, дом, кварти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153670</wp:posOffset>
                      </wp:positionV>
                      <wp:extent cx="13525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pt,12.1pt" to="298.25pt,1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153670</wp:posOffset>
                      </wp:positionV>
                      <wp:extent cx="13525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2.1pt" to="489.95pt,1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Контактные  телефоны</w:t>
            </w:r>
            <w:r>
              <w:rPr>
                <w:sz w:val="22"/>
                <w:szCs w:val="22"/>
              </w:rPr>
              <w:t xml:space="preserve">:       Домашний                                               Служебный                                              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73660</wp:posOffset>
                      </wp:positionV>
                      <wp:extent cx="90170" cy="9017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5pt;margin-top:5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73660</wp:posOffset>
                      </wp:positionV>
                      <wp:extent cx="90170" cy="9017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9.6pt;margin-top:5.8pt;width:7.05pt;height: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55870</wp:posOffset>
                      </wp:positionH>
                      <wp:positionV relativeFrom="paragraph">
                        <wp:posOffset>75565</wp:posOffset>
                      </wp:positionV>
                      <wp:extent cx="90170" cy="9017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8.1pt;margin-top:5.9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23585</wp:posOffset>
                      </wp:positionH>
                      <wp:positionV relativeFrom="paragraph">
                        <wp:posOffset>78740</wp:posOffset>
                      </wp:positionV>
                      <wp:extent cx="90170" cy="9017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8.55pt;margin-top:6.2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Командировки  могут  быть</w:t>
            </w:r>
            <w:r>
              <w:rPr>
                <w:sz w:val="22"/>
                <w:szCs w:val="22"/>
              </w:rPr>
              <w:t xml:space="preserve">:                Регулярно                  Часто               Иногда                  Не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остранные  языки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object w:dxaOrig="909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5pt;height:88.05pt" filled="f" o:ole="">
            <v:imagedata r:id="rId3" o:title=""/>
          </v:shape>
          <o:OLEObject Type="Embed" ProgID="Excel.Sheet.12" ShapeID="ole_rId2" DrawAspect="Content" ObjectID="_114056874" r:id="rId2"/>
        </w:objec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Владение  компьютеро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548640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65pt;margin-top:43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65760</wp:posOffset>
                      </wp:positionV>
                      <wp:extent cx="91440" cy="914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65pt;margin-top:28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548640</wp:posOffset>
                      </wp:positionV>
                      <wp:extent cx="91440" cy="914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85pt;margin-top:43.2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365760</wp:posOffset>
                      </wp:positionV>
                      <wp:extent cx="91440" cy="914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85pt;margin-top:28.8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358775</wp:posOffset>
                      </wp:positionV>
                      <wp:extent cx="91440" cy="914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05pt;margin-top:28.2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346075</wp:posOffset>
                      </wp:positionV>
                      <wp:extent cx="91440" cy="914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27.2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490855</wp:posOffset>
                      </wp:positionV>
                      <wp:extent cx="91440" cy="914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5pt;margin-top:38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u w:val="single"/>
              </w:rPr>
              <w:t>Уровень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льзователь          Программис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пытный                 Системный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льзователь           программист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u w:val="single"/>
              </w:rPr>
              <w:t>Операционные систем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DOS</w:t>
            </w:r>
            <w:r>
              <w:rPr/>
              <w:t xml:space="preserve">            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ругие   _______________________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496570</wp:posOffset>
                      </wp:positionV>
                      <wp:extent cx="91440" cy="914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65pt;margin-top:39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13690</wp:posOffset>
                      </wp:positionV>
                      <wp:extent cx="91440" cy="914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65pt;margin-top:24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313690</wp:posOffset>
                      </wp:positionV>
                      <wp:extent cx="91440" cy="914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85pt;margin-top:24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  <w:u w:val="single"/>
              </w:rPr>
              <w:t>Модели компьюте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 xml:space="preserve">                   </w:t>
            </w:r>
            <w:r>
              <w:rPr>
                <w:lang w:val="en-US"/>
              </w:rPr>
              <w:t>Macintosh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ругие  __________________________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редакторы___________________________________________</w:t>
            </w:r>
          </w:p>
          <w:p>
            <w:pPr>
              <w:pStyle w:val="Normal"/>
              <w:rPr/>
            </w:pPr>
            <w:r>
              <w:rPr/>
              <w:t>Электронные таблицы __________________________________________</w:t>
            </w:r>
          </w:p>
          <w:p>
            <w:pPr>
              <w:pStyle w:val="Normal"/>
              <w:rPr/>
            </w:pPr>
            <w:r>
              <w:rPr/>
              <w:t>Графические редакторы_________________________________________</w:t>
            </w:r>
          </w:p>
          <w:p>
            <w:pPr>
              <w:pStyle w:val="Normal"/>
              <w:rPr/>
            </w:pPr>
            <w:r>
              <w:rPr/>
              <w:t>Издательские системы__________________________________________</w:t>
            </w:r>
          </w:p>
          <w:p>
            <w:pPr>
              <w:pStyle w:val="Normal"/>
              <w:rPr/>
            </w:pPr>
            <w:r>
              <w:rPr/>
              <w:t>Базы данных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ьер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какой сфере (ах)  или типе (ах) работы вы заинтерес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ая  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 работы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 вашей  карь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 ожидаемой заработной 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Образование</w:t>
      </w:r>
      <w:r>
        <w:rPr/>
        <w:t xml:space="preserve"> (включая  курсы,   стажировки,  аспирантуру и др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842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поступления и оконч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звание  учебного   за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>ОПЫТ   РАБО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ните </w:t>
      </w:r>
      <w:r>
        <w:rPr>
          <w:b/>
          <w:bCs/>
          <w:i/>
          <w:iCs/>
          <w:sz w:val="22"/>
          <w:szCs w:val="22"/>
        </w:rPr>
        <w:t>с последнего места работы (</w:t>
      </w:r>
      <w:r>
        <w:rPr/>
        <w:t>список мест  работы располагается в  обратном хронологическом порядке);  укажите реальный опыт работу, включая совместительство, собственный бизнес;  подробно опишите ваши должностные обязанности; приведите конкретные примеры своих профессиональных достижений за время   своей  работы  в данной организ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409"/>
        <w:gridCol w:w="31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поступления и</w:t>
            </w:r>
          </w:p>
          <w:p>
            <w:pPr>
              <w:pStyle w:val="Normal"/>
              <w:rPr/>
            </w:pPr>
            <w:r>
              <w:rPr/>
              <w:t>уволь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 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  направление   ее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вание   должности,  что      входило  в  ваши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должностные  обязанности,     ваши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рофессиональные   достижения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е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ранжируйте  от  1  до  15  значение  каждого  из  данных факторов  при  собственном  выборе 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на  1-е  место ставите  наиболее   важный для вас фактор,  на  15-е  -   наименее  важный)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2693"/>
        <w:gridCol w:w="709"/>
        <w:gridCol w:w="2551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выш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нового оп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ая 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 пл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ость к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 раб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иж 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(удовлетвор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ответ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е  достигнутого резуль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цированное 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обеспеченности работ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не  мешает  моей личной 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й мере находят применение мои у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соб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жалуйста,  ответьте на ниже приведенные  вопросы  - это поможет нам  составить представление  о  вас,  вашей  квалификации,  вашей  профессиональной  направленности  и  интересах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используйте  лист  дополнительных  данных,   если информация не помещается в анкете)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76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 заинтересовала  вас  данная  вакансия?</w:t>
            </w:r>
          </w:p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Какие  качества/навыки  необходимы,  по  вашему  мнению,  на  этой  работ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Что из  вашего опыта   может помочь  вам  решать  предстоящие  задач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акие  самые  важные  решения  вы  принимали  за  последний  год?  Как  вы  их  осуществили?  Какие  альтернативы  вы  рассматрив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Стараетесь  ли вы  улучшить  вашу  деятельность?  Если да, то как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 Какой  опыт  участия   в  рекламной  деятельности  вы  имее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Что  побуждает  вас  расстаться  с  вашим  прежним  работодателем?   Каковы  были  причины  ухода  с  предыдущего места  работ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Какие  разделы  в  газетах  и журналах   вы   обычно  читае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 Каково  ваше  мнение  о  своих  качествах  руководител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Если  вы  получите  эту  работу  и   получите  новое   предложение,  более  выгодное    в  течение  следующих  6-ти  месяцев,  примите  ли  вы  ег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Имеете   ли  вы   опыт  административной   деятельности?  Если  да,  то  опишите  эту 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 интересы,  хобб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какой должности  вы  видите  себя  через  5  л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е  отношение  к  новым  идеям  и  новшествам.  Что,  по  вашему  мнению,  важнее:  факты  и  цифры</w:t>
            </w:r>
          </w:p>
          <w:p>
            <w:pPr>
              <w:pStyle w:val="Normal"/>
              <w:ind w:left="4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 новые  идеи,  разработ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   Ваш  стиль  решения   возникающих  проблем.  Опишите его,  приведите  при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 Какие      задачи,  по  вашему  мнению,  должен  решать   в первую  очередь  директор  радиостанц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еречислите  3 - 7  пози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cs="Impact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60" w:firstLine="649"/>
      <w:jc w:val="both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15:00Z</dcterms:created>
  <dc:creator>Приёмная</dc:creator>
  <dc:description/>
  <dc:language>en-US</dc:language>
  <cp:lastModifiedBy>Александр Рудаков</cp:lastModifiedBy>
  <dcterms:modified xsi:type="dcterms:W3CDTF">2002-01-28T09:24:00Z</dcterms:modified>
  <cp:revision>3</cp:revision>
  <dc:subject/>
  <dc:title>П Р О Е К Т</dc:title>
</cp:coreProperties>
</file>